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10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>август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Технички пријем објекта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- вртић у насељу Ердеч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,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Технички пријем објекта - вртић у насељу Ердеч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416.666,6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,</w:t>
      </w:r>
      <w:r>
        <w:rPr>
          <w:rFonts w:cs="Arial" w:ascii="Arial" w:hAnsi="Arial"/>
          <w:sz w:val="22"/>
          <w:szCs w:val="22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за 2024. годину, на које се закон не примењује, под редним бројем 2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хнички пријем објекта - вртић у насељу Ердеч-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годину („Службени лист града Крагујевца“, број 13/24) на разделу 8, број апропријације 200, функција - 130, економска класификација на четвртом нивоу 4249, извор - 01 у износ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6.666,6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, без ПДВ-а,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9.999,98</w:t>
      </w:r>
      <w:r>
        <w:rPr>
          <w:rFonts w:cs="Arial" w:ascii="Arial" w:hAnsi="Arial"/>
          <w:bCs/>
          <w:sz w:val="22"/>
          <w:szCs w:val="22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Технички преглед објекта – вртић у насељу Ердеч – град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Технички пријем објекта - вртић у насељу Ердеч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,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Технички пријем објекта - вртић у насељу Ердеч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којим су утврђена тражена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30.јула 2024. године, захтев за преузимање обавеза (регистарски број 238.) из средстава одобрених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, извор - 01 у износу 416.666,65 динара без ПДВ-а, односно  499.999,98 динара са ПДВ-ом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1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86/24 од 31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Технички пријем објекта - вртић у насељу Ердеч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416.666,65 динара, </w:t>
      </w:r>
      <w:r>
        <w:rPr>
          <w:rFonts w:cs="Arial" w:ascii="Arial" w:hAnsi="Arial"/>
          <w:sz w:val="22"/>
          <w:szCs w:val="22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Технички преглед објекта – вртић у насељу Ердеч –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ЗАМЕНИК ГРАДОНАЧЕЛНИКА,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02T14:59:00Z</cp:lastPrinted>
  <dcterms:modified xsi:type="dcterms:W3CDTF">2024-08-02T12:59:00Z</dcterms:modified>
  <cp:revision>552</cp:revision>
  <dc:subject/>
  <dc:title>ГРАД КРАГУЈЕВАЦ</dc:title>
</cp:coreProperties>
</file>